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0508:19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Ставропольский край,                  улица Ленина, 423/1, квартал 475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10508:19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увеличения предельного количества этажей здания до 10 этажей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ород Ставрополь, улица Ленина, 423/1, квартал 475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0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31:00Z</dcterms:created>
  <dc:creator>SokoAL</dc:creator>
  <dc:description/>
  <dc:language>en-US</dc:language>
  <cp:lastModifiedBy>Коротеев Евгений Сергеевич</cp:lastModifiedBy>
  <cp:lastPrinted>2021-01-11T09:49:00Z</cp:lastPrinted>
  <dcterms:modified xsi:type="dcterms:W3CDTF">2021-02-02T11:33:00Z</dcterms:modified>
  <cp:revision>3</cp:revision>
  <dc:subject/>
  <dc:title>Приложение 3</dc:title>
</cp:coreProperties>
</file>